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DarkAu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author - Raque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Unzip to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c:\Sierra\Half-Life\cstrike\model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Halflifelady@aol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http://3DFootLocker.homestead.co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Enjoy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Raque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